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247154321"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188464520"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